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t>Having dedicated technical support staff is essential to a successful student laptop computer program. This can be handled in house, or by contracting with a third party. There are advantages and disadvantages to each approach. The important thing is to have the staffing. Our experience is that you will need something like 1 person per 150 laptop computers. You could increase the tech/laptop ratio but the technician would then have little time to do anything but repair machines and wouldn't be able to take the time to explain problems to students, keep up with relevant changes in technology, and help faculty with computer issues.</w:t>
      </w:r>
    </w:p>
    <w:p>
      <w:pPr>
        <w:pStyle w:val="NormalWeb"/>
        <w:rPr/>
      </w:pPr>
      <w:r>
        <w:rPr/>
        <w:t>During our first year with student laptops we learned to include the families in the repair process. We have created forms which students can use to guide them through making the initial calls to repair centers or to the insurance company. This accomplishes a number of things. Students are forced to do some work to get their computers fixed, parents become aware of the problems, and our technicians spend less time on the phone and more time fixing problems.</w:t>
      </w:r>
    </w:p>
    <w:p>
      <w:pPr>
        <w:pStyle w:val="NormalWeb"/>
        <w:rPr/>
      </w:pPr>
      <w:r>
        <w:rPr/>
        <w:t>Our repair center staff has developed procedures for keeping careful paper trails of repairs and for tracking machines. We have a FileMaker database that we use to track all machines that come into our possession and the loaner machines which students borrow while their machines are being repaired. We have 4 iBook loaners and 6 Toshiba loaners. Generally this quantity of loaners has been adequate but there have been a few periods where we ran out. It was recommended to us that our loaner pool size be 3% of the number of student laptops. Our recommendation would be closer to 5%.</w:t>
      </w:r>
    </w:p>
    <w:p>
      <w:pPr>
        <w:pStyle w:val="NormalWeb"/>
        <w:rPr/>
      </w:pPr>
      <w:r>
        <w:rPr/>
        <w:t>Restore CDs have been essential for dealing with software problems.</w:t>
      </w:r>
    </w:p>
    <w:p>
      <w:pPr>
        <w:pStyle w:val="Normal"/>
        <w:rPr/>
      </w:pPr>
      <w:hyperlink r:id="rId2">
        <w:r>
          <w:rPr>
            <w:rStyle w:val="InternetLink"/>
          </w:rPr>
          <w:t>http://www.rcds.rye.ny.us/rcds_laptop_program/</w:t>
        </w:r>
      </w:hyperlink>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cds.rye.ny.us/rcds_laptop_progra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7:24:00Z</dcterms:created>
  <dc:creator>OIT</dc:creator>
  <dc:description/>
  <cp:keywords/>
  <dc:language>en-US</dc:language>
  <cp:lastModifiedBy>OIT</cp:lastModifiedBy>
  <dcterms:modified xsi:type="dcterms:W3CDTF">2005-12-20T17:24:00Z</dcterms:modified>
  <cp:revision>2</cp:revision>
  <dc:subject/>
  <dc:title>Having dedicated technical support staff is essential to a successful student laptop computer program</dc:title>
</cp:coreProperties>
</file>